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456701666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09075827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372243953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855378508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210763761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654282905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245678933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90015265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049113860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599335238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280544054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526771046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300532144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707550047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667789685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288334666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5513989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77113869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601221066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015022472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4748526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759877789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2086694565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313008511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290205665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80631089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408063961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325911968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004957640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385520526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191654747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14095665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31834282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642870951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882267858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277293993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38441775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514912412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724676944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765015137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603738901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63039516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483936671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43360509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908252866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448575360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323454326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876491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434255241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070289325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588161819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01175486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393849167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523671527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543678083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939824321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796892786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70142827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586918319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0149452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495422009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566280444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621748610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149665325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961006766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383256697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930471954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31011487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